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ct" ContentType="image/x-pict"/>
  <Override PartName="/word/media/image4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66700</wp:posOffset>
                </wp:positionH>
                <wp:positionV relativeFrom="page">
                  <wp:posOffset>812800</wp:posOffset>
                </wp:positionV>
                <wp:extent cx="1892300" cy="5473700"/>
                <wp:effectExtent l="25400" t="25400" r="2540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160" cy="5473800"/>
                        </a:xfrm>
                        <a:prstGeom prst="rect">
                          <a:avLst/>
                        </a:prstGeom>
                        <a:solidFill>
                          <a:srgbClr val="a20503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20503" stroked="t" o:allowincell="f" style="position:absolute;margin-left:21pt;margin-top:64pt;width:148.95pt;height:4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5dfafc"/>
                <v:stroke color="black" weight="507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2438400</wp:posOffset>
                </wp:positionH>
                <wp:positionV relativeFrom="page">
                  <wp:posOffset>787400</wp:posOffset>
                </wp:positionV>
                <wp:extent cx="1981200" cy="5562600"/>
                <wp:effectExtent l="38100" t="38100" r="38735" b="387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562720"/>
                        </a:xfrm>
                        <a:custGeom>
                          <a:avLst/>
                          <a:gdLst>
                            <a:gd name="textAreaLeft" fmla="*/ 31320 w 1123200"/>
                            <a:gd name="textAreaRight" fmla="*/ 1091880 w 1123200"/>
                            <a:gd name="textAreaTop" fmla="*/ 31320 h 3153600"/>
                            <a:gd name="textAreaBottom" fmla="*/ 3122280 h 3153600"/>
                          </a:gdLst>
                          <a:ahLst/>
                          <a:rect l="textAreaLeft" t="textAreaTop" r="textAreaRight" b="textAreaBottom"/>
                          <a:pathLst>
                            <a:path w="21600" h="60634">
                              <a:moveTo>
                                <a:pt x="2077" y="0"/>
                              </a:moveTo>
                              <a:arcTo wR="2077" hR="2077" stAng="16200000" swAng="-5400000"/>
                              <a:lnTo>
                                <a:pt x="0" y="58557"/>
                              </a:lnTo>
                              <a:arcTo wR="2077" hR="2077" stAng="10800000" swAng="-5400000"/>
                              <a:lnTo>
                                <a:pt x="19523" y="60634"/>
                              </a:lnTo>
                              <a:arcTo wR="2077" hR="2077" stAng="5400000" swAng="-5400000"/>
                              <a:lnTo>
                                <a:pt x="21600" y="2077"/>
                              </a:lnTo>
                              <a:arcTo wR="2077" hR="2077" stAng="0" swAng="-5400000"/>
                              <a:close/>
                            </a:path>
                          </a:pathLst>
                        </a:custGeom>
                        <a:solidFill>
                          <a:srgbClr val="fe3e05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3e05" stroked="t" o:allowincell="f" style="position:absolute;margin-left:192pt;margin-top:62pt;width:155.95pt;height:437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1c1fa"/>
                <v:stroke color="black" weight="76320" dashstyle="shortdot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4737100</wp:posOffset>
                </wp:positionH>
                <wp:positionV relativeFrom="page">
                  <wp:posOffset>736600</wp:posOffset>
                </wp:positionV>
                <wp:extent cx="2209800" cy="5651500"/>
                <wp:effectExtent l="25400" t="25400" r="25400" b="254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5651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50760">
                          <a:solidFill>
                            <a:srgbClr val="b00a01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pt;margin-top:58pt;width:173.95pt;height:44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b00a01" weight="507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480300</wp:posOffset>
                </wp:positionH>
                <wp:positionV relativeFrom="page">
                  <wp:posOffset>774700</wp:posOffset>
                </wp:positionV>
                <wp:extent cx="2260600" cy="5575300"/>
                <wp:effectExtent l="6350" t="6350" r="7620" b="69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5575320"/>
                        </a:xfrm>
                        <a:custGeom>
                          <a:avLst/>
                          <a:gdLst>
                            <a:gd name="textAreaLeft" fmla="*/ 31320 w 1281600"/>
                            <a:gd name="textAreaRight" fmla="*/ 1250280 w 1281600"/>
                            <a:gd name="textAreaTop" fmla="*/ 31320 h 3160800"/>
                            <a:gd name="textAreaBottom" fmla="*/ 3129480 h 3160800"/>
                          </a:gdLst>
                          <a:ahLst/>
                          <a:rect l="textAreaLeft" t="textAreaTop" r="textAreaRight" b="textAreaBottom"/>
                          <a:pathLst>
                            <a:path w="21600" h="53263">
                              <a:moveTo>
                                <a:pt x="1820" y="0"/>
                              </a:moveTo>
                              <a:arcTo wR="1820" hR="1820" stAng="16200000" swAng="-5400000"/>
                              <a:lnTo>
                                <a:pt x="0" y="51443"/>
                              </a:lnTo>
                              <a:arcTo wR="1820" hR="1820" stAng="10800000" swAng="-5400000"/>
                              <a:lnTo>
                                <a:pt x="19780" y="53263"/>
                              </a:lnTo>
                              <a:arcTo wR="1820" hR="1820" stAng="5400000" swAng="-5400000"/>
                              <a:lnTo>
                                <a:pt x="21600" y="1820"/>
                              </a:lnTo>
                              <a:arcTo wR="1820" hR="1820" stAng="0" swAng="-5400000"/>
                              <a:close/>
                            </a:path>
                          </a:pathLst>
                        </a:custGeom>
                        <a:solidFill>
                          <a:srgbClr val="68a22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8a22f" stroked="t" o:allowincell="f" style="position:absolute;margin-left:589pt;margin-top:61pt;width:177.95pt;height:438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black" weight="12600" joinstyle="miter" endcap="flat"/>
                <w10:wrap type="square"/>
              </v:roundrect>
            </w:pict>
          </mc:Fallback>
        </mc:AlternateContent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450215</wp:posOffset>
            </wp:positionH>
            <wp:positionV relativeFrom="page">
              <wp:posOffset>5069205</wp:posOffset>
            </wp:positionV>
            <wp:extent cx="1536700" cy="11811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444500</wp:posOffset>
            </wp:positionH>
            <wp:positionV relativeFrom="page">
              <wp:posOffset>1092200</wp:posOffset>
            </wp:positionV>
            <wp:extent cx="1536700" cy="11811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469900</wp:posOffset>
                </wp:positionH>
                <wp:positionV relativeFrom="page">
                  <wp:posOffset>3136900</wp:posOffset>
                </wp:positionV>
                <wp:extent cx="1498600" cy="1219200"/>
                <wp:effectExtent l="25400" t="25400" r="25400" b="254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80" cy="1219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e21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F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247pt;width:117.95pt;height:9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Fal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e215" weight="50760" joinstyle="miter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2752090</wp:posOffset>
            </wp:positionH>
            <wp:positionV relativeFrom="page">
              <wp:posOffset>5208905</wp:posOffset>
            </wp:positionV>
            <wp:extent cx="1341120" cy="9017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4" t="-629" r="-42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2730500</wp:posOffset>
                </wp:positionH>
                <wp:positionV relativeFrom="page">
                  <wp:posOffset>2755900</wp:posOffset>
                </wp:positionV>
                <wp:extent cx="1384300" cy="1257300"/>
                <wp:effectExtent l="12700" t="6985" r="6985" b="21399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257480"/>
                        </a:xfrm>
                        <a:prstGeom prst="wedgeEllipseCallout">
                          <a:avLst>
                            <a:gd name="adj1" fmla="val -50000"/>
                            <a:gd name="adj2" fmla="val 50000"/>
                          </a:avLst>
                        </a:prstGeom>
                        <a:solidFill>
                          <a:srgbClr val="fe703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Reading is Coo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e7038" stroked="t" o:allowincell="f" style="position:absolute;margin-left:215pt;margin-top:217pt;width:108.95pt;height:98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Reading is Cool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18fc7"/>
                <v:stroke color="black" weight="12600" joinstyle="miter" endcap="flat"/>
                <w10:wrap type="squar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2755900</wp:posOffset>
            </wp:positionH>
            <wp:positionV relativeFrom="page">
              <wp:posOffset>1054100</wp:posOffset>
            </wp:positionV>
            <wp:extent cx="1341120" cy="9017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4" t="-629" r="-42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5118100</wp:posOffset>
                </wp:positionH>
                <wp:positionV relativeFrom="page">
                  <wp:posOffset>1117600</wp:posOffset>
                </wp:positionV>
                <wp:extent cx="1435100" cy="1117600"/>
                <wp:effectExtent l="6350" t="6350" r="6985" b="69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117440"/>
                        </a:xfrm>
                        <a:prstGeom prst="roundRect">
                          <a:avLst>
                            <a:gd name="adj" fmla="val 17046"/>
                          </a:avLst>
                        </a:prstGeom>
                        <a:solidFill>
                          <a:srgbClr val="a408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40800" stroked="t" o:allowincell="f" style="position:absolute;margin-left:403pt;margin-top:88pt;width:112.95pt;height:87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5bf7ff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5219700</wp:posOffset>
                </wp:positionH>
                <wp:positionV relativeFrom="page">
                  <wp:posOffset>1193800</wp:posOffset>
                </wp:positionV>
                <wp:extent cx="1244600" cy="1270000"/>
                <wp:effectExtent l="1143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52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D2D1A5"/>
                                <w:lang w:val="en-US" w:bidi="ar-SA"/>
                              </w:rPr>
                              <w:t>Celebrate Johnny Appleseed and read apple books this month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pt;margin-top:94pt;width:97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D2D1A5"/>
                          <w:lang w:val="en-US" w:bidi="ar-SA"/>
                        </w:rPr>
                        <w:t>Celebrate Johnny Appleseed and read apple books this month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7975600</wp:posOffset>
                </wp:positionH>
                <wp:positionV relativeFrom="page">
                  <wp:posOffset>990600</wp:posOffset>
                </wp:positionV>
                <wp:extent cx="1282700" cy="51308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513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Lo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Marker Felt" w:hAnsi="Marker Felt" w:eastAsia="ヒラギノ角ゴ Pro W3" w:cs="Marker Felt"/>
                                <w:color w:val="000000"/>
                                <w:lang w:val="en-US" w:bidi="ar-SA"/>
                              </w:rPr>
                              <w:t>R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8pt;margin-top:78pt;width:100.95pt;height:40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Lo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Marker Felt" w:hAnsi="Marker Felt" w:eastAsia="ヒラギノ角ゴ Pro W3" w:cs="Marker Felt"/>
                          <w:color w:val="000000"/>
                          <w:lang w:val="en-US" w:bidi="ar-SA"/>
                        </w:rPr>
                        <w:t>Re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15">
            <wp:simplePos x="0" y="0"/>
            <wp:positionH relativeFrom="page">
              <wp:posOffset>7933690</wp:posOffset>
            </wp:positionH>
            <wp:positionV relativeFrom="page">
              <wp:posOffset>5118100</wp:posOffset>
            </wp:positionV>
            <wp:extent cx="1362710" cy="10795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9" t="-704" r="-559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arker Fel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